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292985901"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767023593"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